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100" w:leader="none"/>
          <w:tab w:val="center" w:pos="48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КАЗАНИИ УСЛУГИ ПО ОРГАНИЗАЦИИ ПРО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ЬТУРНО-ЗРЕЛИЩНОГО МЕРОПРИЯТ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Киров                                                  </w:t>
        <w:tab/>
        <w:tab/>
        <w:tab/>
        <w:t xml:space="preserve"> </w:t>
        <w:tab/>
        <w:t>«_____»____________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___________________________________________________, именуемое (ый) в дальнейшем «Заказчик», с одной стороны, и муниципальное казенное дошкольное образовательное учреждение «Детский сад № 8» города Кирова (далее – МКДОУ № 8 ) в лице заведующего МКДОУ № 8 Вилутис Ларисы Владимировны, действующего (ей) на основании распоряжения (приказа) администрации города Кирова от 22.10.2014 г. № 147-ли Устава МКДОУ № 8, именуемое в дальнейшем «Исполни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уется надлежащим образом организовать проведение культурно-зрелищного мероприятия для воспитанников МКДОУ №8  (далее – мероприятие), которое будет проводить Заказчик ___________________________________________________ ______________________________________________________________________дата, врем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казчик обязуется оплатить услуги, предоставляемые Исполнителем, </w:t>
        <w:br/>
        <w:t>в соответствии с тарифами, утвержденными администрацией города Кир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рганизовать проведение мероприятия, предусмотренного подразделом 1.1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Осуществлять взаимодействие с Заказчиком в целях организации проведения мероприят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мониторинг потребности в проведении мероприятия среди родителей (законных представителей) воспитанников МКДОУ № 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редставлять информацию о возможности получения данного вида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Обеспечить возможность ознакомления с правилами поведения при посещении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6. Заблаговременно информировать родителей (законных представителей) воспитанников МКДОУ № 8 о времени, месте и стоимости проведения мероприятия, </w:t>
        <w:br/>
        <w:t>а также любых изменениях в его прове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Сопроводить воспитанников МКДОУ № 8 от группы до места проведения мероприятия и обратно.</w:t>
      </w:r>
    </w:p>
    <w:p>
      <w:pPr>
        <w:pStyle w:val="ConsPlusNormal"/>
        <w:tabs>
          <w:tab w:val="clear" w:pos="708"/>
          <w:tab w:val="left" w:pos="3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уется: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Оплатить услуги Исполнителю в соответствии с разделом 3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Согласовать все условия Договора об оказании услуги с Исполн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имать услуги в срок и в порядке, которые определены Догов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редоставить Исполнителю не позднее чем за три дня до проведения мероприятия справки, подтверждающие отсутствие судимости или уголовного преследования, а также отсутствие заболеваний, препятствующих нахождению в дошкольной образовательной организации, в отношении всех лиц, участвующих в мероприятии со стороны Заказч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Соблюдать санитарные, противопожарные требования, установленные законодательством Российской Федерации, правила внутреннего распорядка МКДОУ </w:t>
        <w:br/>
        <w:t>№ 8, уведомлять администрацию МКДОУ № 8 о любых происшествиях во время проведения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сполнитель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Получать необходимую и достоверную информацию о перечне оказываемых Заказчиком услуг и формах их предоставления, существенных изменениях в его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Получать своевременную плату, предусмотренную разделом 3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Заказчик имеет право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Информировать родителей (законных представителей) воспитанников МКДОУ </w:t>
        <w:br/>
        <w:t>№ 8  о планируемом мероприятии, стоимости и сроках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Реализовывать среди родителей (законных представителей) воспитанников МКДОУ № 8   результат предоставления услуги (фото- и/или видеоматериал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На получение услуг надлежащего кач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Цена Договора, условия и порядок расче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Цена   услуг   Исполнителя,  предусмотренных  </w:t>
      </w:r>
      <w:hyperlink w:anchor="Par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 настоящего Договора, составляет ___________рублей. С момента подписания настоящего Договора цена Договора является окончательной и пересмотру не подлежи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услуг осуществляется Заказчиком путем перечисления денежных средств на лицевой счет Исполн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плата услуг Исполнителя осуществляется в полном объеме до дня проведения мероприятия в безналичной/наличной форме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риема оказанных услуг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ем оказанных услуг осуществляется по акту приема оказа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кт приема оказанных услуг составляется Исполнителем и вручается Заказчику в день проведения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казчик обязан рассмотреть, подписать и вручить Исполнителю акт приема оказанных услуг либо вручить мотивированные возражения на акт приема оказанных услуг Исполнителю в срок не позднее одного рабочего дня, следующего за днем проведения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случае невручения Исполнителю подписанного акта приема оказанных услуг Заказчиком и невручения мотивированных возражений на акт приема оказанных услуг Исполнителю в установленный Договором срок акт приема оказанных услуг считается подписанным на следующий рабочий день со дня вручения Заказчику акта приема оказанных услуг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нение условий и порядок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Условия настоящего Договора могут быть изменены по соглашению Сторон или на основании действующего законодательства Российской Федерации. Изменения и дополнения к настоящему Договору, а также все соглашения между Заказчиком и Исполнителем составляются в письменной форме. С момента заключения настоящего Договора все ранее достигнутые договоренности и устные соглашения по существу Договора, не указанные в нем, теряют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ий Договор может быть расторгнут по соглашению Стор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Исполнитель в одностороннем порядке может расторгнуть договор в случае </w:t>
        <w:br/>
        <w:t>неисполнения Заказчиком требований пункта 2.2.4 Договора, уведомив об этом Заказчика не менее чем за один день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рекращение (окончание срока) действия настоящего Договора не освобождает Стороны от ответственности за нарушения Договора, если таковые имели место </w:t>
        <w:br/>
        <w:t>при исполнении условий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«_____» _________20___ года и действует до полного исполнения Сторонами своих обязательств по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Споры между Сторонами разрешаются путем переговоров. В случае </w:t>
        <w:br/>
        <w:t>неурегулирования Сторонами возникших разногласий спор разрешается в судебном порядке по месту нахождения Заказч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двух экземплярах, имеющих равную юридическую силу, - по одному для каждой из Сторон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  <w:tab/>
        <w:tab/>
        <w:tab/>
        <w:tab/>
        <w:tab/>
        <w:tab/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«Детский сад №8» города Кир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__4345398904/ 434501001                               ИНН/КПП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610007 г. Киров, ___________</w:t>
        <w:tab/>
        <w:tab/>
        <w:tab/>
        <w:t>Адрес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овременная, д.4________________</w:t>
        <w:tab/>
        <w:tab/>
        <w:tab/>
        <w:tab/>
        <w:t>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/счет:40101810222020011001________</w:t>
        <w:tab/>
        <w:tab/>
        <w:tab/>
        <w:t>Р/счет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отделение Киров г.Кирова________</w:t>
        <w:tab/>
        <w:tab/>
        <w:tab/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КДОУ № 8: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 Л.В.Вилутис</w:t>
        <w:tab/>
        <w:tab/>
        <w:tab/>
        <w:tab/>
        <w:t xml:space="preserve">____________________ И.О.Фамил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7:00Z</dcterms:created>
  <dc:creator>Попов</dc:creator>
  <dc:description/>
  <cp:keywords/>
  <dc:language>en-US</dc:language>
  <cp:lastModifiedBy>Наталья</cp:lastModifiedBy>
  <cp:lastPrinted>2024-01-10T10:35:00Z</cp:lastPrinted>
  <dcterms:modified xsi:type="dcterms:W3CDTF">2024-01-10T07:35:00Z</dcterms:modified>
  <cp:revision>27</cp:revision>
  <dc:subject/>
  <dc:title>ДОГОВОР</dc:title>
</cp:coreProperties>
</file>